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КБУ-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документов, подтверждающих соблюдение общих условий предоставления субсидий бюджетному учреждению и документов, подтверждающих приобретение бюджетным учреждением «Центр сельскохозяйственного консультирования “Клевера Нечерноземья”» недвижимого и (или) особо ценного движим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2430"/>
        <w:gridCol w:w="193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описи      </w:t>
              <w:br/>
              <w:t>представленных докумен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, принявшего документ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    </w:t>
              <w:br/>
              <w:t xml:space="preserve">(о дальнейшем  </w:t>
              <w:br/>
              <w:t xml:space="preserve">рассмотрении   </w:t>
              <w:br/>
              <w:t>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4:00Z</dcterms:created>
  <dc:creator>User</dc:creator>
  <dc:description/>
  <cp:keywords/>
  <dc:language>en-US</dc:language>
  <cp:lastModifiedBy>Марина М. Демакова</cp:lastModifiedBy>
  <dcterms:modified xsi:type="dcterms:W3CDTF">2013-12-28T13:05:00Z</dcterms:modified>
  <cp:revision>6</cp:revision>
  <dc:subject/>
  <dc:title/>
</cp:coreProperties>
</file>