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3215</wp:posOffset>
                </wp:positionH>
                <wp:positionV relativeFrom="paragraph">
                  <wp:posOffset>-659130</wp:posOffset>
                </wp:positionV>
                <wp:extent cx="209550" cy="2000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45pt;margin-top:-51.9pt;width:16.45pt;height:15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3215</wp:posOffset>
                </wp:positionH>
                <wp:positionV relativeFrom="paragraph">
                  <wp:posOffset>-393065</wp:posOffset>
                </wp:positionV>
                <wp:extent cx="352425" cy="3048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45pt;margin-top:-30.95pt;width:27.7pt;height:23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иложение №  1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департамента 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продовольствия Кировской области </w:t>
      </w:r>
    </w:p>
    <w:p>
      <w:pPr>
        <w:pStyle w:val="Normal"/>
        <w:spacing w:lineRule="auto" w:line="240" w:before="0" w:after="48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5»  ноября 2013 г. № 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субсидий из областного бюджета Кировско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ному государственному бюджетному учреждению «Центр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хозяйственного консультирования “Клевера Нечерноземья”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Ч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оответствии с Регламентом предоставления субсидий из областного бюджета Кировскому областному государственному бюджетному учреждению «Центр сельскохозяйственного консультирования «Клевера Нечерноземья» (далее – Регламент) осуществляется предоставление департаментом сельского хозяйства и продовольствия Кировской области (далее – департамент) субсидий из областного бюджета, в том числе за счет средств федерального бюджета, Кировскому областному государственному бюджетному учреждению «Центр сельскохозяйственного консультирования “Клевера Нечерноземья”» (далее – бюджетное учреждение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ластного бюджета (в том числе за счёт средств, поступивших из федерального бюджета) – для целей финансового обеспечения выполнения государственного задания на оказание бюджетным учреждением консультационных услуг сельскохозяйственным товаропроизводителям (далее – государственное задание) по вопросам сельскохозяйственного производства, социального развития села и альтернативной занятости сельского насе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областного бюджета – для целей: </w:t>
      </w:r>
    </w:p>
    <w:p>
      <w:pPr>
        <w:pStyle w:val="Normal"/>
        <w:tabs>
          <w:tab w:val="clear" w:pos="708"/>
          <w:tab w:val="left" w:pos="993" w:leader="none"/>
        </w:tabs>
        <w:spacing w:lineRule="exact" w:line="36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2.1. Финансового обеспечения выполнения государственного задания по вопросам, относящимся к сфере деятельности бюджетного учреждения, определенной пунктом 2.1 устава Кировского областного государственного бюджетного учреждения «Центр сельскохозяйственного консультирования «Клевера Нечерноземья», утвержденного распоряжением департамента  от 27.04.2011 № 33 (помимо указанных в подпункте 1.1 настоящего Регламента)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2. Приобретения недвижимого и (или) особо ценного движимого имущества, определенного департаментом сельского хозяйства и продовольствия Кировской области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руктура государственного задания включает в себя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консультации лицам, категории которых определены государственным заданием, по темам, установленным государственным заданием, включая  индивидуальные консультации, оказываемые в целях комплексного консультационного обслуживания по заявкам сельскохозяйственных товаропроизводителей (далее – индивидуальные консультации)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 консультации, каждая из которых подлежит оказанию пятнадцати физическим лицам или менее, категории которых определены государственным заданием, по темам, установленным государственным заданием (далее – групповые консультации пятнадцати лицам или менее)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овые консультации, каждая из которых подлежит оказанию шестнадцати физическим лицам и более, категории которых определены государственным заданием, по темам, установленным государственным заданием (далее – групповые консультации шестнадцати лицам и более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ределение нормативных финансовых затрат на оказание услуг бюджетным учреждением производится в соответствии с Порядком формирования нормативных финансовых затрат на оказание услуг (выполнение работ) кировским областным государственным бюджетным учреждением, подведомственным департаменту, в соответствии с государственным заданием, утвержденным  распоряжением департамента от 23.09.2011 № 73.   </w:t>
      </w:r>
    </w:p>
    <w:p>
      <w:pPr>
        <w:pStyle w:val="Normal"/>
        <w:tabs>
          <w:tab w:val="clear" w:pos="708"/>
          <w:tab w:val="left" w:pos="993" w:leader="none"/>
        </w:tabs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бъем субсидии, предоставляемой для целей: </w:t>
      </w:r>
    </w:p>
    <w:p>
      <w:pPr>
        <w:pStyle w:val="Normal"/>
        <w:tabs>
          <w:tab w:val="clear" w:pos="708"/>
          <w:tab w:val="left" w:pos="993" w:leader="none"/>
        </w:tabs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.1. Предусмотренных подпунктом 1.2.2 настоящего Регламента, – определяется  равным стоимости недвижимого и особо ценного движимого имущества, которое подлежит приобретению в финансовом году бюджетным учреждением в установленном порядке.  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Финансового обеспечения выполнения государственного задания,  – </w:t>
      </w:r>
      <w:r>
        <w:rPr>
          <w:rFonts w:cs="Times New Roman" w:ascii="Times New Roman" w:hAnsi="Times New Roman"/>
          <w:sz w:val="28"/>
          <w:szCs w:val="28"/>
        </w:rPr>
        <w:t>определяется для каждого финансового года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 – объем субсидии, предоставляемой для целей финансового обеспечения выполнения государственного задания;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субсидии, предоставляемой из областного бюджета (в том числе за счёт средств, поступивших из федерального бюджета) для цели, предусмотренной подпунктом 1.1 настоящего Регламента;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объем субсидии, предоставляемой за счёт средств областного бюджета для цели, предусмотренной подпунктом 1.2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убсидии, предоставляемой из областного бюджета (в том числе за счёт средств, поступивших из федерального бюджета) для цели, предусмотренной подпунктом 1.1 настоящего Регламента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), определяется для каждого финансового года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in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×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n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&lt;=1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×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 k&lt;=1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&gt;15 </w:t>
      </w:r>
      <w:r>
        <w:rPr>
          <w:rFonts w:cs="Times New Roman" w:ascii="Times New Roman" w:hAnsi="Times New Roman"/>
          <w:sz w:val="28"/>
          <w:szCs w:val="28"/>
          <w:lang w:val="en-US"/>
        </w:rPr>
        <w:t>×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&gt;1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– утвержденный правовым актом департамента норматив затрат на оказание одной индивидуальной консультации;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nd</w:t>
      </w:r>
      <w:r>
        <w:rPr>
          <w:rFonts w:cs="Times New Roman" w:ascii="Times New Roman" w:hAnsi="Times New Roman"/>
          <w:sz w:val="28"/>
          <w:szCs w:val="28"/>
        </w:rPr>
        <w:t xml:space="preserve"> – установленный государственным заданием объем подлежащих оказанию индивидуальных консультаций, для целей финансового обеспечения оказания которых предоставляется субсидия из областного бюджета (в том числе за счёт средств, поступивших из федерального бюджета);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&lt;=15</w:t>
      </w:r>
      <w:r>
        <w:rPr>
          <w:rFonts w:cs="Times New Roman" w:ascii="Times New Roman" w:hAnsi="Times New Roman"/>
          <w:sz w:val="28"/>
          <w:szCs w:val="28"/>
        </w:rPr>
        <w:t xml:space="preserve"> – утвержденный правовым актом департамента норматив  затрат  на оказание одной групповой консультации пятнадцати или менее лицам;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&lt;=15</w:t>
      </w:r>
      <w:r>
        <w:rPr>
          <w:rFonts w:cs="Times New Roman" w:ascii="Times New Roman" w:hAnsi="Times New Roman"/>
          <w:sz w:val="28"/>
          <w:szCs w:val="28"/>
        </w:rPr>
        <w:t xml:space="preserve"> – установленный  государственным заданием объем групповых </w:t>
      </w:r>
      <w:r>
        <w:rPr>
          <w:rFonts w:cs="Times New Roman" w:ascii="Times New Roman" w:hAnsi="Times New Roman"/>
          <w:spacing w:val="-2"/>
          <w:sz w:val="28"/>
          <w:szCs w:val="28"/>
        </w:rPr>
        <w:t>консультаций пятнадцати лица или менее, для целей финансового обеспечения оказания которых предоставляется субсидия</w:t>
      </w:r>
      <w:r>
        <w:rPr>
          <w:rFonts w:cs="Times New Roman" w:ascii="Times New Roman" w:hAnsi="Times New Roman"/>
          <w:sz w:val="28"/>
          <w:szCs w:val="28"/>
        </w:rPr>
        <w:t xml:space="preserve"> из областного бюджета (в том числе за счёт средств, поступивших из федерального бюджета)</w:t>
      </w:r>
      <w:r>
        <w:rPr>
          <w:rFonts w:cs="Times New Roman" w:ascii="Times New Roman" w:hAnsi="Times New Roman"/>
          <w:spacing w:val="-2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&gt;15 </w:t>
      </w:r>
      <w:r>
        <w:rPr>
          <w:rFonts w:cs="Times New Roman" w:ascii="Times New Roman" w:hAnsi="Times New Roman"/>
          <w:sz w:val="28"/>
          <w:szCs w:val="28"/>
        </w:rPr>
        <w:t xml:space="preserve"> – утвержденный правовым актом департамента норматив затрат на оказание одной групповой консультации шестнадцати и более лицам;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&gt;15 </w:t>
      </w:r>
      <w:r>
        <w:rPr>
          <w:rFonts w:cs="Times New Roman" w:ascii="Times New Roman" w:hAnsi="Times New Roman"/>
          <w:sz w:val="28"/>
          <w:szCs w:val="28"/>
        </w:rPr>
        <w:t>– установленный государственным заданием объем групповых консультаций шестнадцати и более лицам, дл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целей финансового обеспечения оказания которых предоставляется субсидия</w:t>
      </w:r>
      <w:r>
        <w:rPr>
          <w:rFonts w:cs="Times New Roman" w:ascii="Times New Roman" w:hAnsi="Times New Roman"/>
          <w:sz w:val="28"/>
          <w:szCs w:val="28"/>
        </w:rPr>
        <w:t xml:space="preserve"> из областного бюджета (в том числе за счёт средств, поступивших из федерального бюджета).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убсидии, предоставляемой за счёт средств областного бюджета для цели, предусмотренной подпунктом 1.2 настоящего Регламента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, определяется для каждого финансового года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ind </w:t>
      </w:r>
      <w:r>
        <w:rPr>
          <w:rFonts w:cs="Times New Roman" w:ascii="Times New Roman" w:hAnsi="Times New Roman"/>
          <w:sz w:val="28"/>
          <w:szCs w:val="28"/>
          <w:lang w:val="en-US"/>
        </w:rPr>
        <w:t>×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n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&lt;=15 </w:t>
      </w:r>
      <w:r>
        <w:rPr>
          <w:rFonts w:cs="Times New Roman" w:ascii="Times New Roman" w:hAnsi="Times New Roman"/>
          <w:sz w:val="28"/>
          <w:szCs w:val="28"/>
          <w:lang w:val="en-US"/>
        </w:rPr>
        <w:t>×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k&lt;=1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&gt;15 </w:t>
      </w:r>
      <w:r>
        <w:rPr>
          <w:rFonts w:cs="Times New Roman" w:ascii="Times New Roman" w:hAnsi="Times New Roman"/>
          <w:sz w:val="28"/>
          <w:szCs w:val="28"/>
          <w:lang w:val="en-US"/>
        </w:rPr>
        <w:t>×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&gt;1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nd</w:t>
      </w:r>
      <w:r>
        <w:rPr>
          <w:rFonts w:cs="Times New Roman" w:ascii="Times New Roman" w:hAnsi="Times New Roman"/>
          <w:sz w:val="28"/>
          <w:szCs w:val="28"/>
        </w:rPr>
        <w:t xml:space="preserve"> – утвержденный правовым актом департамента норматив затрат на оказание одной индивидуальной консультации;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N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en-US"/>
        </w:rPr>
        <w:t>ind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– установленный государственным заданием объем подлежащих оказанию индивидуальных консультаций, для целей финансового обеспечения оказания которых предоставляется субсидия за счёт средств областного бюджета;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&lt;=15</w:t>
      </w:r>
      <w:r>
        <w:rPr>
          <w:rFonts w:cs="Times New Roman" w:ascii="Times New Roman" w:hAnsi="Times New Roman"/>
          <w:sz w:val="28"/>
          <w:szCs w:val="28"/>
        </w:rPr>
        <w:t xml:space="preserve"> – утвержденный правовым актом департамента норматив затрат на  оказание одной групповой консультации пятнадцати лицам или менее;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&lt;=15</w:t>
      </w:r>
      <w:r>
        <w:rPr>
          <w:rFonts w:cs="Times New Roman" w:ascii="Times New Roman" w:hAnsi="Times New Roman"/>
          <w:sz w:val="28"/>
          <w:szCs w:val="28"/>
        </w:rPr>
        <w:t xml:space="preserve"> – установленный государственным заданием объем групповых </w:t>
      </w:r>
      <w:r>
        <w:rPr>
          <w:rFonts w:cs="Times New Roman" w:ascii="Times New Roman" w:hAnsi="Times New Roman"/>
          <w:spacing w:val="-2"/>
          <w:sz w:val="28"/>
          <w:szCs w:val="28"/>
        </w:rPr>
        <w:t>консультаций пятнадцати лицам или менее, для целей финансового обеспечения оказания которых предоставляется субсидия за счёт средств областного бюджета;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&gt;15 </w:t>
      </w:r>
      <w:r>
        <w:rPr>
          <w:rFonts w:cs="Times New Roman" w:ascii="Times New Roman" w:hAnsi="Times New Roman"/>
          <w:sz w:val="28"/>
          <w:szCs w:val="28"/>
        </w:rPr>
        <w:t xml:space="preserve"> – утвержденный правовым актом департамента норматив затрат на оказание одной групповой консультации шестнадцати и более лицам;</w:t>
      </w:r>
    </w:p>
    <w:p>
      <w:pPr>
        <w:pStyle w:val="Normal"/>
        <w:tabs>
          <w:tab w:val="clear" w:pos="708"/>
          <w:tab w:val="left" w:pos="993" w:leader="none"/>
        </w:tabs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&gt;15 </w:t>
      </w:r>
      <w:r>
        <w:rPr>
          <w:rFonts w:cs="Times New Roman" w:ascii="Times New Roman" w:hAnsi="Times New Roman"/>
          <w:sz w:val="28"/>
          <w:szCs w:val="28"/>
        </w:rPr>
        <w:t>– установленный государственным заданием объем групповых консультаций шестнадцати и более лицам, дл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целей финансового обеспечения оказания которых предоставляется субсидия за счёт средств областного бюджет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убсидии предоставляются при соблюдении условий, установленных Особенной частью настоящего Регламента для соответствующей цели предоставления субсидии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юджетное учреждение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Принимает и обязуется выполнять установленное департаментом государственное задание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Для получения субсидии на приобретение недвижимого и (или) особо ценного движимого имущества бюджетное учреждение готовит и подает в отдел финансирования целевых программ и мероприятий развития АПК департамента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1. Заявку на получение субсидии на приобретение недвижимого и (или) особо ценного движимого имущества, составленную по прилагаемой форме № ЗСИ-1, в сроки, установленные Особенной частью настоящего Регламента, и копию заключенного бюджетным учреждением договора о приобретении недвижимого и (или) особо ценного движимого имущества. 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 В течение одного месяца после приемки и оплаты недвижимого и (или) особо ценного движимого имущества – копии подтверждающих это документов, перечисленных в строке 2 Особенной части настоящего Регламента, по описи документов, представленных для подтверждения соблюдения условий предоставления субсидии из областного бюджета Кировскому областному государственному бюджетному учреждению «Центр сельскохозяйственного консультирования “Клевера Нечерноземья”», составленной по форме № КБУ-1 (далее – опись документов) в двух экземплярах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 Для получения субсидии на финансовое обеспечение выполнения государственного задания ежемесячно готовит и представляет в сроки и в порядке, установленные </w:t>
      </w:r>
      <w:r>
        <w:rPr>
          <w:rFonts w:cs="Times New Roman" w:ascii="Times New Roman" w:hAnsi="Times New Roman"/>
          <w:sz w:val="28"/>
          <w:szCs w:val="28"/>
        </w:rPr>
        <w:t xml:space="preserve">соглашением о предоставлении субсидии из областного бюджета Кировскому областному государственному бюджетному учреждению «Центр сельскохозяйственного консультирования “Клевера </w:t>
      </w:r>
      <w:r>
        <w:rPr>
          <w:rFonts w:cs="Times New Roman" w:ascii="Times New Roman" w:hAnsi="Times New Roman"/>
          <w:spacing w:val="-4"/>
          <w:sz w:val="28"/>
          <w:szCs w:val="28"/>
        </w:rPr>
        <w:t>Нечерноземья”, заключенным между бюджетным учреждением и департаментом, документы, которые указаны в строке 3 Особенной части настоящего Регламента: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6.3.1. В отдел прогнозирования и информационно-аналитического обеспечения департамента – отчет о выполнении государственного задания (</w:t>
      </w:r>
      <w:r>
        <w:rPr>
          <w:rFonts w:cs="Times New Roman" w:ascii="Times New Roman" w:hAnsi="Times New Roman"/>
          <w:spacing w:val="-4"/>
          <w:sz w:val="28"/>
          <w:szCs w:val="28"/>
        </w:rPr>
        <w:t>оказании консультационных услуг) (далее – государственное задание), состоящий из:</w:t>
      </w:r>
    </w:p>
    <w:p>
      <w:pPr>
        <w:pStyle w:val="ConsPlusNonformat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6.3.1.1. </w:t>
      </w:r>
      <w:r>
        <w:rPr>
          <w:rFonts w:cs="Times New Roman" w:ascii="Times New Roman" w:hAnsi="Times New Roman"/>
          <w:sz w:val="28"/>
          <w:szCs w:val="28"/>
        </w:rPr>
        <w:t>Отчета об оказании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, составленного по форме № О-3/1.</w:t>
      </w:r>
    </w:p>
    <w:p>
      <w:pPr>
        <w:pStyle w:val="ConsPlusNonformat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2. Справки-расчета суммы субсидии из областного бюджета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, составленной по форме № СПР-3/1 (далее – справка-расчет).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1.3. Описи документов, представленных для подтверждения соблюдения условий предоставления субсидии из областного бюджета Кировскому областному государственному бюджетному учреждению «Центр сельскохозяйственного консультирования “Клевера Нечерноземья”», составленной по форме № КБУ-1. 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1.4. Указанных в подпункте 3.2.4 Особенной части настоящего Регламента документов, подтверждающих оказание услуг. 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1.5. Отчета о результатах оказания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в целях комплексного обслуживания (представляется один раз по истечении года оказания услуг), составленного по прилагаемой форме № О-3/2. 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2. В отдел финансирования целевых программ и мероприятий развития АПК – заявку на получение субсидии на финансовое обеспечение выполнения государственного задания на оказание Кировским областным государственным бюджетным учреждением «Центр сельскохозяйственного консультирования “Клевера Нечерноземья”» (далее – государственное задание), составленную по форме № ЗСГЗ-2. 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Несёт ответственность за несоблюдение распоряжения департамента, утверждающего настоящий Регламент, за недостоверность сведений, включенных в отчёты и иные документы, поданные в департамент, несоблюдение сроков их подачи, неприобретение или ненадлежащее приобретение недвижимого и особо ценного имущества, невыполнение государственного задани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епартамент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7.1. Отдел прогнозирования и информационно-аналитического обеспечения: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1. </w:t>
      </w:r>
      <w:r>
        <w:rPr>
          <w:rFonts w:cs="Times New Roman" w:ascii="Times New Roman" w:hAnsi="Times New Roman"/>
          <w:spacing w:val="-2"/>
          <w:sz w:val="28"/>
          <w:szCs w:val="28"/>
        </w:rPr>
        <w:t>В срок до 15 октября текущего года извещает органы местного самоуправления, наделенные отдельными государственными полномочиями области по поддержке сельскохозяйственного производства (далее – органы местного самоуправления), с целью информационно-методического обеспечения  лиц, осуществляющих деятельность, связанную с сельским хозяйством, в соответствии с пунктом 3 части 2 статьи 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он Кировской области от 17.09.2005 № 361-ЗО «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, и начальников отделов департамента о начале формирования государственного задания на очередной год. Уведомляет их о необходимости представить </w:t>
      </w:r>
      <w:r>
        <w:rPr>
          <w:rFonts w:cs="Times New Roman" w:ascii="Times New Roman" w:hAnsi="Times New Roman"/>
          <w:spacing w:val="-4"/>
          <w:sz w:val="28"/>
          <w:szCs w:val="28"/>
        </w:rPr>
        <w:t>предложения для включения в государственное задание на следующий год или для внесения изменений в государственное задание по прилагаемой форме      № КБУ-2 (далее – предложения) в следующие сроки: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7.1.1.1. </w:t>
      </w:r>
      <w:r>
        <w:rPr>
          <w:rFonts w:cs="Times New Roman" w:ascii="Times New Roman" w:hAnsi="Times New Roman"/>
          <w:spacing w:val="-6"/>
          <w:sz w:val="28"/>
          <w:szCs w:val="28"/>
        </w:rPr>
        <w:t>Органами местного самоуправления – до 15 ноября текущего года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7.1.1.2. Отделами департамента – до 01 декабря текущего года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7.1.1.3. В случае необходимости внесения изменений в государственное задание – по мере возникновения такой необходимости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7.1.2. Принимает представленные предложения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3. Проверяет экономическую обоснованность представленных предложений в течение трех дней со дня поступления в отдел прогнозирования и информационно-аналитического обеспечения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4. В случае выявления недостатков (в том числе отделом финансирования целевых программ и мероприятий развития АПК, заместителями главы департамента) возвращает предложения, в которых выявлены недостатки, в соответствующий отдел департамента не позднее следующего рабочего дня после дня выявления недостатков с указанием причин возврата.   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5. Готовит на основании экономически обоснованных  предложений и утвержденного постановлением Правительства Кировской области объема оказываемых консультационных услуг проект распоряжения департамента об утверждении государственного задания либо о внесении в него изменений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7.1.6. Представляет проект распоряжения об утверждении государственного задания либо о внесении в него изменений на согласование в отделы департамента (в том числе отделу финансирования программ и мероприятий развития АПК, заместителям главы департамента) и в бюджетное учреждение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7. В случае выявления в согласуемом проекте распоряжения недостатков – устраняет недостатки совместно с соответствующим отделом, подготовившим предложения в соответствии с подпунктом 7.1.1 Общей части настоящего Регламента, или в компетенции которого находятся предложения, представленные органами местного самоуправл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7.1.8. Представляет на подписание главе департамента согласованный в порядке, установленном настоящим  Регламентом, проект распоряжения департамента об утверждении государственного задания  либо внесении в него изменений в следующие сроки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7.1.8.1. До 25 декабря текущего года – проект распоряжения об утверждении государственного задания на очередной год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7.1.8.2. До 01 апреля года, в котором оказываются консультационные услуги, – проект распоряжения об утверждении государственного задания на плановый период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7.1.8.3. Не позднее пяти рабочих дней со дня получения соответствующих предложений от отделов, перечисленных в подпункте 7.2 Общей части настоящего Регламента, – проект распоряжения о внесении изменений в государственное задание. 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7.1.9. Представляет распоряжение департамента об утверждении государственного задания либо о внесении в него изменений не позднее дня, следующего за днем подписания распоряжения главой департамента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7.1.9.1. В отдел организационной, кадровой и мобилизационной работы для регистрации, официального опубликования и передачи бюджетному учреждению для выполнения государственного задания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7.1.9.2. В отдел финансирования целевых программ и мероприятий развития АПК для подготовки и направления до 01 мая текущего года в департамент финансов Кировской области результатов ежегодной оценки потребности в предоставлении государственных услуг в соответствии с постановлением Правительства Кировской области от 19.12.2008 № 156/511 «О методах бюджетирования, ориентированного на результат»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7.1.10. Ежемесячно получает от бюджетного учреждения отчет о выполнении государственного задания (оказании консультационных услуг), представляемый в соответствии с подпунктом 6.3.1 Общей части настоящего Регламента бюджетным учреждением, и регистрирует его в следующем порядке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7.1.10.1. Сверяет состав, названия и реквизиты представленных документов с описью документов и делает во всех экземплярах описи документов отметку о дне получения документов в день их представления. В случае несовпадения состава, названия и (или) реквизитов представленных документов с описью делает в описи соответствующие отметки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1.10.2. 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осит реквизиты описи документов  в журнал регистрации отчетов об исполнении государственных заданий Кировским областным государственным бюджетным учреждением «Центр сельскохозяйственного консультирования “Клевера Нечерноземья”», составленный по прилагаемой форме         № КБУ-3. Листы такого журнала должны быть пронумерованы и прошнурованы, на обороте последнего листа заверены подписью должностного лица, уполномоченного на получение документов, и скреплены печатью департамен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7.1.10.3. Возвращает бюджетному учреждению один экземпляр описи документов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1.11. Проверяет отчет о выполнении государственного задания (оказании консультационных услуг) на наличие оснований для возврата документов, к которым относятся: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1.11.1 Неполнота поданных документов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1.11.2. Ненадлежащая подготовка поданных документов (в том числе неразборчивое написание, несоблюдение установленной формы, отсутствие необходимой подписи)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1.11.3. Противоречие сведений, содержащихся в поданных документах, друг другу либо сведениям о деятельности бюджетного учреждения, содержащимся в других документах и информационных ресурсах, которые находятся в распоряжении департамента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1.11.4. Ошибка в расчете суммы субсидии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1.12. При наличии какого-либо из оснований для возврата документов делает в них соответствующие отметки и возвращает их бюджетному учреждению в течение пятнадцати рабочих дней со дня их регистрации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1.13. В случае непоступления какого-либо документа из состава отчета о выполнении государственного задания (оказании консультационных услуг), представленного в соответствии с подпунктом 6.3.1 Общей части настоящего Регламента, в течение десяти рабочих дней после истечения срока подачи документов готовит и направляет бюджетному учреждению письмо с: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1.13.1. Указанием на пропуск срока подачи документов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7.1.13.2. Требованием провести проверку надлежащего исполнения трудовых обязанностей работниками бюджетных учреждений, на которых возложена подготовка и (или) представление отчета о выполнении государственного задания (оказании консультационных услуг) и применить к таким работникам дисциплинарное взыскание при наличии их вины в ненадлежащем исполнении трудовых обязанностей. 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7.1.14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тсутствии оснований для возврата документов: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7.1.14.1. Передает документы из состава отчета о выполнении государственного задания (оказании консультационных услуг) в части консультаций, включенных в государственное задание согласно подпункту 7.1.1 Общей части настоящего Регламента в соответствии с предложениями отделов департамента, для согласования соответствующим отделам департамен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7.1.14.2. После согласования отделами департамента представленных им в соответствии с подпунктом 7.1.14.1 Общей части настоящего Регламента документов визирует отчет о выполнении государственного задания (оказании консультационных услуг) и передает его в отдел финансирования целевых программ и мероприятий развития АПК для согласования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7.1.14.3. Хранит отчет о выполнении государственного задания (оказании консультационных услуг) в течение трех лет со дня перечисления субсидий с лицевого счета департамента. 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7.1.15. Осуществляет контроль за приобретением бюджетным учреждением недвижимого и (или) движимого имущества и выполнением им государственного зад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7.2. </w:t>
      </w:r>
      <w:r>
        <w:rPr>
          <w:rFonts w:cs="Times New Roman" w:ascii="Times New Roman" w:hAnsi="Times New Roman"/>
          <w:sz w:val="28"/>
          <w:szCs w:val="28"/>
        </w:rPr>
        <w:t>Отдел бухгалтерского учета и ревизионной работы, отдел реализации программ развития сельских  территорий и инвестиционной деятельности, отдел технического развития, пищевой промышленности и регулирования продовольственного рынка, отдел развития растениеводства и агрохимобслуживания, отдел развития животноводства и племенного надзора, отдел правового обеспечения, отдел организационной, кадровой и мобилизационной работы в пределах своих полномочий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1. Учитывая предложения органов местного самоуправления, представляют в отдел прогнозирования и информационно-аналитического обеспечения в срок до 01 декабря текущего года, а в случае необходимости внесения изменений в государственное задание – по мере возникновения такой необходимости, предложения для включения в государственное задание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2. Принимают представленные ими предложения, которые возвращены в соответствии с подпунктом 7.1.4 Общей части настоящего Регламента, и устраняет выявленные недостатки в течение двух дней со дня возврата отделом прогнозирования и информационно-аналитического обеспеч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3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гласовывают проект распоряжения департамента об утверждении государственного задания либо о внесении в него изменений. В случае выявления в проекте распоряжения об утверждении государственного задания либо о внесении в него изменений недостатков сообщают об этом отделу прогнозирования и информационно-аналитического обеспечения и устраняют совместно с ними недостатки, входящие в компетенцию соответствующего отдел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7.2.3. </w:t>
      </w:r>
      <w:r>
        <w:rPr>
          <w:rFonts w:cs="Times New Roman" w:ascii="Times New Roman" w:hAnsi="Times New Roman"/>
          <w:sz w:val="28"/>
          <w:szCs w:val="28"/>
        </w:rPr>
        <w:t>Отделы департамента, за исключением отдела правого обеспечени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 течение пяти  рабочих дней со дня получения документов из состава отчета о выполнении государственного задания (оказании консультационных услуг) в соответствии с подпунктом 7.1.14.1</w:t>
      </w:r>
      <w:r>
        <w:rPr>
          <w:rFonts w:cs="Times New Roman" w:ascii="Times New Roman" w:hAnsi="Times New Roman"/>
          <w:sz w:val="28"/>
          <w:szCs w:val="28"/>
        </w:rPr>
        <w:t xml:space="preserve"> Общей ча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настоящего Регламента проверяют и согласовывают отчет о выполнении государственного задания (оказании консультационных услуг) в части, относящейся к их компетенции, на предмет соответствия государственному заданию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7.2.5. Отдел правого обеспечения в течение семи рабочих дней со дня получения документов из состава отчета о выполнении государственного задания (оказании консультационных услуг) в соответствии с подпунктом 7.1.14.1</w:t>
      </w:r>
      <w:r>
        <w:rPr>
          <w:rFonts w:cs="Times New Roman" w:ascii="Times New Roman" w:hAnsi="Times New Roman"/>
          <w:sz w:val="28"/>
          <w:szCs w:val="28"/>
        </w:rPr>
        <w:t xml:space="preserve"> Общей ча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настоящего Регламента проверяет и согласовывает отчет о выполнении государственного задания (оказании консультационных услуг) в части, относящейся к его компетенции, на предмет соответствия государственному заданию и настоящему Регламенту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7.2.6. По результатам проверки отчета о выполнении государственного задания (оказании консультационных услуг)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7.2.6.1. В случае выявления несоответствия государственному заданию (за исключением несоответствия объемов оказанных услуг объему, указанному в государственном задании):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7.2.6.1.1. Возвращают бюджетному учреждению документы из состава отчета о выполнении государственного задания (оказании консультационных услуг), полученные в соответствии с подпунктами 7.2.4 и 7.2.5 Общей части настоящего Регламента, не позднее пяти рабочих дней со дня получения; по требованию бюджетного учреждения излагают в письменной форме причины возврат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7.2.6.1.2. Сообщают отделу прогнозирования и информационно-аналитического обеспечения о возврате документов бюджетному учрежден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7.2.6.2. В случае соответствия государственному заданию: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7.2.6.2.1. Визируют отчет об исполнении государственного задания (оказании консультационных услуг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7.2.6.2.2. Возвращают документы из состава отчета, полученные в соответствии с подпунктом 7.1.14.1 Общей части настоящего Регламента, в отдел прогнозирования и информационно-аналитического обеспече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7.2.6.3. В случае выявления несоответствия объемов оказанных услуг объему, указанному в государственном задании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7.2.6.3.1. Извещают об этом отдел финансирования целевых программ и мероприятий развития АПК (в письменной форме) и отдел прогнозирования и информационно-аналитического обеспеч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7.2.4.3.2. Направляют директору бюджетного учреждения требование представить письменные объяснения причин неисполнения государственного задания и принимают в пределах своей компетенции меры по обеспечению выполнения государственного задани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 </w:t>
      </w:r>
      <w:r>
        <w:rPr>
          <w:rFonts w:cs="Times New Roman" w:ascii="Times New Roman" w:hAnsi="Times New Roman"/>
          <w:spacing w:val="-4"/>
          <w:sz w:val="28"/>
          <w:szCs w:val="28"/>
        </w:rPr>
        <w:t>Отдел финансирования целевых программ и мероприятий развития АПК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7.3.1. Принимает от отдела прогнозирования и информационно-аналитического обеспечения проект распоряжения департамента об утверждении государственного задания либо о внесении в него изменений, переданный в соответствии с подпунктом 7.1.6 Общей части настоящего Регламента для согласования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7.3.2. Проверяет соответствие содержания проекта распоряжения об утверждении государственного задания либо о внесении в него изменений требованиям, установленным Законом Кировской области о</w:t>
      </w:r>
      <w:r>
        <w:rPr>
          <w:rFonts w:cs="Times New Roman" w:ascii="Times New Roman" w:hAnsi="Times New Roman"/>
          <w:sz w:val="28"/>
          <w:szCs w:val="28"/>
        </w:rPr>
        <w:t>б областном бюджете на соответствующий год и на плановый период двух последующих лет и распоряжением Правительства Кировской области об утверждении объема оказываемых государственных услуг (выполняемых работ) в разрезе главных распорядителей бюджетных средств областного бюдже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в том числе соответствие указанных  в этом проекте сумм субсидий объему финансирования, утвержденному в установленном порядке на текущий финансовый год и на плановый период на указанные цели, в течение двух дней со дня поступления указанного проекта распоряжения. 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7.3.3. В случае выявления несоответствия проекта распоряжения департамента об утверждении государственного задания либо о внесении в него изменений установленным требованиям, несоответствия указанных в проекте распоряжения сумм субсидий объему финансирования на текущий финансовый год сообщает об этом отделу прогнозирования и информационно-аналитического обеспечения не позднее дня выявления несоответствия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7.3.4. В случае соответствия условиям, предусмотренным подпунктом 7.3.2 Общей части настоящего Регламента, визирует проект распоряжения департамента об утверждении государственного задания либо о внесении в него изменений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7.3.5. Возвращает проект распоряжения департамента об утверждении государственного задания либо о внесении в него изменений в отдел прогнозирования и информационно-аналитического обеспечения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7.3.6. Принимает представленное отделом прогнозирования и информационно-аналитического обеспечения в соответствии с подпунктом 7.1.9.2 Общей части настоящего Регламента распоряжение департамента об утверждении государственного задания либо о внесении в него изменений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7.3.7. Готовит и направляет до 01 мая текущего года в департамент финансов Кировской области сведения о результатах ежегодной оценки потребности в предоставлении государственных услуг в порядке, по формам и в сроки, установленные постановлением Правительства Кировской области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9.12.2008 № 156/511 «О мерах бюджетирования, ориентированного на результат». </w:t>
      </w:r>
    </w:p>
    <w:p>
      <w:pPr>
        <w:pStyle w:val="ConsPlusNormal"/>
        <w:tabs>
          <w:tab w:val="clear" w:pos="708"/>
          <w:tab w:val="left" w:pos="900" w:leader="none"/>
          <w:tab w:val="left" w:pos="1260" w:leader="none"/>
        </w:tabs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7.3.8. </w:t>
      </w:r>
      <w:r>
        <w:rPr>
          <w:rFonts w:cs="Times New Roman" w:ascii="Times New Roman" w:hAnsi="Times New Roman"/>
          <w:sz w:val="28"/>
          <w:szCs w:val="28"/>
        </w:rPr>
        <w:t>Принимает от бюджетного учреждения документы, представляемые им в соответствии с подпунктами 6.2, 6.3.2 Общей части настоящего Регламента, и регистрирует их в следующем порядке:</w:t>
      </w:r>
    </w:p>
    <w:p>
      <w:pPr>
        <w:pStyle w:val="ConsPlusNormal"/>
        <w:tabs>
          <w:tab w:val="clear" w:pos="708"/>
          <w:tab w:val="left" w:pos="900" w:leader="none"/>
          <w:tab w:val="left" w:pos="1260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8.1. Сверяет состав, названия и реквизиты представленных документов с описью документов (в случаях, когда представление описи предусмотрено настоящим Регламентом).</w:t>
      </w:r>
    </w:p>
    <w:p>
      <w:pPr>
        <w:pStyle w:val="ConsPlusNormal"/>
        <w:numPr>
          <w:ilvl w:val="3"/>
          <w:numId w:val="3"/>
        </w:numPr>
        <w:tabs>
          <w:tab w:val="clear" w:pos="708"/>
          <w:tab w:val="left" w:pos="0" w:leader="none"/>
          <w:tab w:val="left" w:pos="1276" w:leader="none"/>
          <w:tab w:val="left" w:pos="176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совпадения состава, названия и (или) реквизитов представленных документов с описью документов делает в описи документов соответствующие отметки. </w:t>
      </w:r>
    </w:p>
    <w:p>
      <w:pPr>
        <w:pStyle w:val="ConsPlusNormal"/>
        <w:tabs>
          <w:tab w:val="clear" w:pos="708"/>
          <w:tab w:val="left" w:pos="1276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8.3. Делает во всех экземплярах описи документов отметку о дне получения документов в день их представления.</w:t>
      </w:r>
    </w:p>
    <w:p>
      <w:pPr>
        <w:pStyle w:val="ConsPlusNonformat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8.4. Вносит реквизиты описи документов в журнал регистрации документов, подтверждающих соблюдение общих условий предоставления субсидий бюджетному учреждению и документов бюджетного учреждения «Центр сельскохозяйственного консультирования “Клевера Нечерноземья”», подтверждающих приобретение недвижимого и особо ценного движимого имущества, составленный по прилагаемой форме № КБУ-4. Листы указанного журнала должны быть пронумерованы, прошнурованы, на обороте последнего листа заверены подписью должностного лица, уполномоченного на получение документов, и скреплены печатью департамента</w:t>
      </w:r>
      <w:r>
        <w:rPr/>
        <w:t xml:space="preserve">. </w:t>
      </w:r>
    </w:p>
    <w:p>
      <w:pPr>
        <w:pStyle w:val="ConsPlusNormal"/>
        <w:widowControl/>
        <w:numPr>
          <w:ilvl w:val="3"/>
          <w:numId w:val="4"/>
        </w:numPr>
        <w:tabs>
          <w:tab w:val="clear" w:pos="708"/>
          <w:tab w:val="left" w:pos="1276" w:leader="none"/>
          <w:tab w:val="left" w:pos="1701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щает бюджетному учреждению один экземпляр описи документов. </w:t>
      </w:r>
    </w:p>
    <w:p>
      <w:pPr>
        <w:pStyle w:val="ConsPlusNormal"/>
        <w:widowControl/>
        <w:numPr>
          <w:ilvl w:val="2"/>
          <w:numId w:val="4"/>
        </w:numPr>
        <w:tabs>
          <w:tab w:val="clear" w:pos="708"/>
          <w:tab w:val="left" w:pos="1320" w:leader="none"/>
          <w:tab w:val="left" w:pos="1418" w:leader="none"/>
        </w:tabs>
        <w:spacing w:lineRule="exact" w:line="3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яет наличие оснований для возврата документов, к которым относятся: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.9.1.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полнота поданных документов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3.9.2.  Ненадлежащая подготовка поданных документов (в том числе неразборчивое написание, несоблюдение установленной формы, отсутствие необходимой подписи)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3.9.3. Противоречие сведений, содержащихся в поданных документах, друг другу либо сведениям о деятельности бюджетного учреждения, содержащимся в других документах и информационных ресурсах, которые находятся в распоряжении департамента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3.9.4. Ошибка в расчете суммы субсидии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3.10. При наличии какого-либо из оснований для возврата документов делает в них соответствующие отметки и возвращает их бюджетному учреждению в течение пятнадцати рабочих дней со дня их регистрации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.11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непоступления какого-либо документа, указанного в подпунктах 6.2, 6.3.2 Общей части настоящего Регламента, в течение десяти рабочих дней после истечения срока подачи документа готовит и направляет бюджетному учреждению письмо с: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3.11.1. Указанием на пропуск срока подачи документов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3.11.2. Требованием провести проверку надлежащего исполнения трудовых обязанностей работниками бюджетных учреждений, на которых возложена подготовка и (или) представление указанных в подпунктах 6.2, 6.3.2 Общей части настоящего Регламента и применить к таким работникам дисциплинарное взыскание при наличии их вины в ненадлежащем исполнении трудовых обязанностей. 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3.12. При отсутствии оснований для возврата документов проверяет соблюдение условий предоставления субсидий, установленных Особенной частью настоящего Регламента.</w:t>
      </w:r>
    </w:p>
    <w:p>
      <w:pPr>
        <w:pStyle w:val="ConsPlusNormal"/>
        <w:widowControl/>
        <w:numPr>
          <w:ilvl w:val="2"/>
          <w:numId w:val="5"/>
        </w:numPr>
        <w:tabs>
          <w:tab w:val="clear" w:pos="708"/>
          <w:tab w:val="left" w:pos="1430" w:leader="none"/>
          <w:tab w:val="left" w:pos="1560" w:leader="none"/>
        </w:tabs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от отдела прогнозирования и информационно-аналитического обеспечения представляемый им в соответствии с подпунктом 7.1.14.2 Общей части настоящего Регламента отчет о выполнении государственного задания (оказании консультационных услуг) для согласования.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1701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правильность исчисления сумм субсидий на финансовое обеспечение выполнения государственного задания на оказание бюджетным учреждением консультационных услуг сельскохозяйственным товаропроизводителям и на приобретение недвижимого и (или) особо ценного движимого имущества, подлежащих предоставлению бюджетному учреждению.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1701" w:leader="none"/>
        </w:tabs>
        <w:spacing w:lineRule="exact" w:line="3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обнаружения несоответствия установленным требованиям сообщает о выявленных недостатках и возвращает </w:t>
      </w:r>
      <w:r>
        <w:rPr>
          <w:rFonts w:cs="Times New Roman" w:ascii="Times New Roman" w:hAnsi="Times New Roman"/>
          <w:spacing w:val="-4"/>
          <w:sz w:val="28"/>
          <w:szCs w:val="28"/>
        </w:rPr>
        <w:t>не позднее двух рабочих дней со дня представления документов в соответствии с подпунктами 6.2, 6.3.2, 7.1.1.4.2 Общей части настоящего Регламен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3"/>
          <w:numId w:val="1"/>
        </w:numPr>
        <w:spacing w:lineRule="exact" w:line="360"/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му учреждению – заявку на получение субсидии на приобретение недвижимого и (или) особо ценного движимого имущества, копии документов, подтверждающих получение и оплату приобретённого имущества,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ку на получение субсидий на финансовое обеспечение выполнения государственного задания.</w:t>
      </w:r>
    </w:p>
    <w:p>
      <w:pPr>
        <w:pStyle w:val="ConsPlusNormal"/>
        <w:numPr>
          <w:ilvl w:val="3"/>
          <w:numId w:val="1"/>
        </w:numPr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прогнозирования и информационно-аналитического обеспечения – отчет о выполнении государственного задания (оказании консультационных услуг)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156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вещения отделами о выявленном несоответствии объёмов оказанных консультационных услуг объёму, указанному в государственном задании, делает отметки в справках-расчётах о подлежащих предоставлению суммах субсидий, пропорциональных выполненному объему государственного задания.</w:t>
      </w:r>
    </w:p>
    <w:p>
      <w:pPr>
        <w:pStyle w:val="ConsPlusNormal"/>
        <w:widowControl/>
        <w:tabs>
          <w:tab w:val="clear" w:pos="708"/>
          <w:tab w:val="left" w:pos="1560" w:leader="none"/>
          <w:tab w:val="left" w:pos="8250" w:leader="none"/>
        </w:tabs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уменьшает сумму субсидии на финансовое обеспечение выполнения государственного задания на оказание консультационных услуг сельскохозяйственным товаропроизводителям, подлежащую предоставлению в текущем месяце, на сумму, соответствующую объемам подлежавших оказанию в предыдущие месяцы текущего финансового года, но не оказанных бюджетным учреждением услуг.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1418" w:leader="none"/>
          <w:tab w:val="left" w:pos="1560" w:leader="none"/>
          <w:tab w:val="left" w:pos="2268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недостатков в предоставленных в соответствии с подпунктами 6.2, 6.3.2, 7.1.14.2 Общей части настоящего Регламента документах визирует соответственно: </w:t>
      </w:r>
    </w:p>
    <w:p>
      <w:pPr>
        <w:pStyle w:val="ConsPlusNormal"/>
        <w:widowControl/>
        <w:numPr>
          <w:ilvl w:val="3"/>
          <w:numId w:val="1"/>
        </w:numPr>
        <w:tabs>
          <w:tab w:val="clear" w:pos="708"/>
          <w:tab w:val="left" w:pos="1560" w:leader="none"/>
          <w:tab w:val="left" w:pos="1843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у на получение субсидии на приобретение недвижимого и (или) особо ценного движимого имущества;</w:t>
      </w:r>
    </w:p>
    <w:p>
      <w:pPr>
        <w:pStyle w:val="ConsPlusNormal"/>
        <w:widowControl/>
        <w:numPr>
          <w:ilvl w:val="3"/>
          <w:numId w:val="1"/>
        </w:numPr>
        <w:tabs>
          <w:tab w:val="clear" w:pos="708"/>
          <w:tab w:val="left" w:pos="1560" w:leader="none"/>
          <w:tab w:val="left" w:pos="1843" w:leader="none"/>
        </w:tabs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у на получение субсидии на финансовое обеспечение выполнения государственного задания на оказание консультационных услуг сельскохозяйственным товаропроизводителям.</w:t>
      </w:r>
    </w:p>
    <w:p>
      <w:pPr>
        <w:pStyle w:val="ConsPlusNormal"/>
        <w:widowControl/>
        <w:numPr>
          <w:ilvl w:val="3"/>
          <w:numId w:val="1"/>
        </w:numPr>
        <w:tabs>
          <w:tab w:val="clear" w:pos="708"/>
          <w:tab w:val="left" w:pos="1560" w:leader="none"/>
          <w:tab w:val="left" w:pos="1843" w:leader="none"/>
        </w:tabs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 выполнении государственного задания (оказании консультационных услуг). 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1560" w:leader="none"/>
          <w:tab w:val="left" w:pos="1701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заявки на получение субсидий, перечисленные в подпункте 7.3.17 Общей части настоящего Регламента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огласование </w:t>
      </w:r>
      <w:r>
        <w:rPr>
          <w:rFonts w:cs="Times New Roman" w:ascii="Times New Roman" w:hAnsi="Times New Roman"/>
          <w:spacing w:val="-6"/>
          <w:sz w:val="28"/>
          <w:szCs w:val="28"/>
        </w:rPr>
        <w:t>заместителям главы департамента.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1560" w:leader="none"/>
        </w:tabs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согласованные в установленном порядке с заместителями главы департамента заявки на получение субсидий на подписание главе департамента.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1560" w:leader="none"/>
        </w:tabs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товит на основании подписанных главой департамента заявок на получение субсидий проекты платежных поручений, предусматривающих перечисление на лицевой счет бюджетного учреждения, открытый в департаменте финансов Кировской области, сумм субсидий в пределах объемов субсидий, установленных бюджетной росписью департамента на текущий финансовый год.   </w:t>
      </w:r>
    </w:p>
    <w:p>
      <w:pPr>
        <w:pStyle w:val="ConsPlusNormal"/>
        <w:numPr>
          <w:ilvl w:val="2"/>
          <w:numId w:val="1"/>
        </w:numPr>
        <w:tabs>
          <w:tab w:val="clear" w:pos="708"/>
          <w:tab w:val="left" w:pos="156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проекты платёжных поручений на подписание уполномоченным должностным лицам департамента.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1134" w:leader="none"/>
          <w:tab w:val="left" w:pos="156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т платежные поручения в департамент финансов Кировской области для перечисления субсидии в месяце, на который подана заявка на получение этой субсидии. 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1134" w:leader="none"/>
          <w:tab w:val="left" w:pos="156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щает в отдел прогнозирования и информационно-аналитического обеспечения отчет о выполении государственного задания (оказании консультационных услуг) не позднее следующего рабочего дня после дня перечисления субсидии в соответствии с подпунктом 7.3.22 настоящего Регламента. 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156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ит отчет о выполнении государственного задания (оказании консультационных услуг) в части показателей, характеризующих объем оказанных государственных услуг, и пояснительную записку к нему, а также представляет указанные документы в департамент финансов Кировской области в соответствии с постановлением Правительства Кировской области от 19.12.2008 № 156/511 «О методах бюджетирования, ориентированного на результат». 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1560" w:leader="none"/>
        </w:tabs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анит в течение пяти лет:</w:t>
      </w:r>
    </w:p>
    <w:p>
      <w:pPr>
        <w:pStyle w:val="ConsPlusNormal"/>
        <w:widowControl/>
        <w:numPr>
          <w:ilvl w:val="3"/>
          <w:numId w:val="1"/>
        </w:numPr>
        <w:tabs>
          <w:tab w:val="clear" w:pos="708"/>
          <w:tab w:val="left" w:pos="1560" w:leader="none"/>
          <w:tab w:val="left" w:pos="1843" w:leader="none"/>
        </w:tabs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указанные в подпунктах 7.3.17.1 и 7.3.17.2 Общей части настоящего Регламента.</w:t>
      </w:r>
    </w:p>
    <w:p>
      <w:pPr>
        <w:pStyle w:val="ConsPlusNormal"/>
        <w:widowControl/>
        <w:numPr>
          <w:ilvl w:val="3"/>
          <w:numId w:val="1"/>
        </w:numPr>
        <w:tabs>
          <w:tab w:val="clear" w:pos="708"/>
          <w:tab w:val="left" w:pos="1560" w:leader="none"/>
          <w:tab w:val="left" w:pos="1843" w:leader="none"/>
        </w:tabs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редставленные бюджетным учреждением в соответствии с подпунктами 6.2 и 6.3.2 Общей части настоящего Регламента.</w:t>
      </w:r>
    </w:p>
    <w:p>
      <w:pPr>
        <w:pStyle w:val="ConsPlusNormal"/>
        <w:widowControl/>
        <w:tabs>
          <w:tab w:val="clear" w:pos="708"/>
          <w:tab w:val="left" w:pos="1560" w:leader="none"/>
          <w:tab w:val="left" w:pos="1843" w:leader="none"/>
        </w:tabs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4. Отдел организационной, кадровой и мобилизационной работы принимает переданное ему в соответствии с подпунктом 7.1.9.1 Общей части настоящего Регламента распоряжение департамента об утверждении государственного задания либо о внесении в него изменений, регистрирует, опубликовывает в порядке, установленном для официального опубликования нормативных правовых актов департамента, а также передаёт бюджетному учреждению в течение трёх рабочих дней со дня его регистрации для выполнения государственного задания. </w:t>
      </w:r>
    </w:p>
    <w:p>
      <w:pPr>
        <w:pStyle w:val="ConsPlusNormal"/>
        <w:widowControl/>
        <w:tabs>
          <w:tab w:val="clear" w:pos="708"/>
          <w:tab w:val="left" w:pos="1560" w:leader="none"/>
        </w:tabs>
        <w:spacing w:before="48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851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3"/>
      <w:numFmt w:val="decimal"/>
      <w:lvlText w:val="%1.%2."/>
      <w:lvlJc w:val="left"/>
      <w:pPr>
        <w:tabs>
          <w:tab w:val="num" w:pos="1020"/>
        </w:tabs>
        <w:ind w:left="1020" w:hanging="780"/>
      </w:pPr>
      <w:rPr/>
    </w:lvl>
    <w:lvl w:ilvl="2">
      <w:start w:val="14"/>
      <w:numFmt w:val="decimal"/>
      <w:lvlText w:val="%1.%2.%3."/>
      <w:lvlJc w:val="left"/>
      <w:pPr>
        <w:tabs>
          <w:tab w:val="num" w:pos="1347"/>
        </w:tabs>
        <w:ind w:left="1347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4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3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3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472" w:hanging="21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3"/>
      <w:numFmt w:val="decimal"/>
      <w:lvlText w:val="%1.%2."/>
      <w:lvlJc w:val="left"/>
      <w:pPr>
        <w:tabs>
          <w:tab w:val="num" w:pos="1095"/>
        </w:tabs>
        <w:ind w:left="1095" w:hanging="855"/>
      </w:pPr>
      <w:rPr/>
    </w:lvl>
    <w:lvl w:ilvl="2">
      <w:start w:val="8"/>
      <w:numFmt w:val="decimal"/>
      <w:lvlText w:val="%1.%2.%3."/>
      <w:lvlJc w:val="left"/>
      <w:pPr>
        <w:tabs>
          <w:tab w:val="num" w:pos="1335"/>
        </w:tabs>
        <w:ind w:left="1335" w:hanging="855"/>
      </w:pPr>
      <w:rPr/>
    </w:lvl>
    <w:lvl w:ilvl="3">
      <w:start w:val="2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900" w:hanging="90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751" w:hanging="900"/>
      </w:pPr>
      <w:rPr/>
    </w:lvl>
    <w:lvl w:ilvl="2">
      <w:start w:val="8"/>
      <w:numFmt w:val="decimal"/>
      <w:lvlText w:val="%1.%2.%3."/>
      <w:lvlJc w:val="left"/>
      <w:pPr>
        <w:tabs>
          <w:tab w:val="num" w:pos="0"/>
        </w:tabs>
        <w:ind w:left="1380" w:hanging="900"/>
      </w:pPr>
      <w:rPr/>
    </w:lvl>
    <w:lvl w:ilvl="3">
      <w:start w:val="4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80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5" w:hanging="825"/>
      </w:pPr>
      <w:rPr/>
    </w:lvl>
    <w:lvl w:ilvl="2">
      <w:start w:val="13"/>
      <w:numFmt w:val="decimal"/>
      <w:lvlText w:val="%1.%2.%3."/>
      <w:lvlJc w:val="left"/>
      <w:pPr>
        <w:tabs>
          <w:tab w:val="num" w:pos="0"/>
        </w:tabs>
        <w:ind w:left="130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8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03:00Z</dcterms:created>
  <dc:creator>User</dc:creator>
  <dc:description/>
  <cp:keywords/>
  <dc:language>en-US</dc:language>
  <cp:lastModifiedBy>Владимир А. Назаров</cp:lastModifiedBy>
  <cp:lastPrinted>2013-11-08T14:09:00Z</cp:lastPrinted>
  <dcterms:modified xsi:type="dcterms:W3CDTF">2014-01-15T04:53:00Z</dcterms:modified>
  <cp:revision>55</cp:revision>
  <dc:subject/>
  <dc:title/>
</cp:coreProperties>
</file>