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О-3/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казании Кировским областным государственным бюджетны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м «Центр сельскохозяйственного консультирования “Клевера Нечерноземья”»  консультационных услуг сельскохозяйственным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варопроизводител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89"/>
        <w:gridCol w:w="1984"/>
        <w:gridCol w:w="184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физических и (или)  юридических лиц,  ставших   потребителями услуг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ющие  состав, качество, содержание  оказанных услуг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ющие объем оказанных услуг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человек, получивших  консуль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предоставленных консультац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>______________            _________________________</w:t>
      </w:r>
    </w:p>
    <w:p>
      <w:pPr>
        <w:pStyle w:val="ConsPlusNonformat"/>
        <w:widowControl/>
        <w:ind w:left="2832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подпись)  </w:t>
        <w:tab/>
        <w:t xml:space="preserve">                           (инициалы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24:00Z</dcterms:created>
  <dc:creator>User</dc:creator>
  <dc:description/>
  <cp:keywords/>
  <dc:language>en-US</dc:language>
  <cp:lastModifiedBy>User</cp:lastModifiedBy>
  <cp:lastPrinted>2013-09-23T12:52:00Z</cp:lastPrinted>
  <dcterms:modified xsi:type="dcterms:W3CDTF">2013-09-23T08:52:00Z</dcterms:modified>
  <cp:revision>4</cp:revision>
  <dc:subject/>
  <dc:title/>
</cp:coreProperties>
</file>