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05.11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и рассмотрении документов </w:t>
      </w:r>
    </w:p>
    <w:p>
      <w:pPr>
        <w:pStyle w:val="ConsPlusTitle"/>
        <w:widowControl/>
        <w:numPr>
          <w:ilvl w:val="0"/>
          <w:numId w:val="0"/>
        </w:numPr>
        <w:spacing w:before="0" w:after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“Клевера Нечерноземья”»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содействия развитию областного консультационного центра и реализации отдельного мероприятия 3.5 «Обеспечение реализации Подпрограммы» подпрограммы «Развитие агропромышленного комплекса Кировской области» на 2014 – 2020 годы г</w:t>
      </w:r>
      <w:r>
        <w:rPr>
          <w:bCs/>
          <w:sz w:val="28"/>
          <w:szCs w:val="28"/>
        </w:rPr>
        <w:t>осударственной программы Кировской области «Развитие агропромышленного комплекса» на 2013 – 2020 годы</w:t>
      </w:r>
      <w:r>
        <w:rPr>
          <w:sz w:val="28"/>
          <w:szCs w:val="28"/>
        </w:rPr>
        <w:t>, утвержденной постановлением Правительства Кировской области от 10.12.2012  № 185/735, в соответствии с Порядком определения объема и условия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, утвержденным постановлением Правительства Кировской области от 20.02.2012 № 140/71 «Об утверждении Порядка определения объема и условий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: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 Регламент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“Клевера Нечерноземья”» согласно приложению № 1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ормативы времен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согласно приложению № 2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 Порядок оказания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согласно приложению № 3. 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1.  Распоряжения департамента сельского хозяйства и продовольствия Кировской области: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1.1. От 14.12.2009 № 155 «О представлении и рассмотрении документов для предоставления субсидий из областного бюджета  автономному учреждению «Кировский областной центр сельскохозяйственного консультирования «Клевера Нечерноземья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1.2. </w:t>
      </w:r>
      <w:r>
        <w:rPr>
          <w:sz w:val="28"/>
          <w:szCs w:val="28"/>
          <w:lang w:eastAsia="ru-RU"/>
        </w:rPr>
        <w:t>От 30.12.2009 № 162 «О внесении изменений в распоряжение департамента от 14.12.2009 № 155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3. От 26.02.2010 № 14 «О внесении изменений в распоряжение департамента от 14.12.2009 № 155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4. От 06.04.2010 № 27 «О внесении изменений в распоряжения департамента от 14.12.2009 № 155 и от 26.02.2010 № 15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5. От 21.06.2010 № 55 «О внесении изменений в распоряжение департамента от 14.12.2009 № 155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6. От 28.01.2011 № 9 «О внесении изменений в распоряжение департамента от 14.12.2009 № 155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 Пункт 2  распоряжения департамента от 17.03.2011 № 20 «Об утверждении перечня особо ценного движимого имущества автономного учреждения «Кировский областной центр сельскохозяйственного консультирования "Клевера Нечерноземья"» и внесении изменений в распоряжение департамента от 14.12.2009 № 155». 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аспоряжения возложить на заместителя главы департамента Головкову И.В. 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Настоящее распоряжение вступает в силу со дня его подписания и распространяется на отношения, возникшие с 01.01.2014. </w:t>
      </w:r>
    </w:p>
    <w:p>
      <w:pPr>
        <w:pStyle w:val="Normal"/>
        <w:tabs>
          <w:tab w:val="clear" w:pos="709"/>
          <w:tab w:val="left" w:pos="0" w:leader="none"/>
        </w:tabs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 xml:space="preserve">5. Отделу организационной, кадровой и мобилизационной работы опубликовать настоящее распоряжение в порядке, установленном для официального опубликования нормативных правовых актов департамента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глава департамента </w:t>
        <w:tab/>
        <w:tab/>
        <w:tab/>
        <w:tab/>
        <w:tab/>
        <w:tab/>
        <w:tab/>
        <w:t xml:space="preserve">      А.А. Котлячк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27:00Z</dcterms:created>
  <dc:creator>1</dc:creator>
  <dc:description/>
  <cp:keywords/>
  <dc:language>en-US</dc:language>
  <cp:lastModifiedBy>Владимир А. Назаров</cp:lastModifiedBy>
  <cp:lastPrinted>2014-01-14T10:51:00Z</cp:lastPrinted>
  <dcterms:modified xsi:type="dcterms:W3CDTF">2014-01-15T04:51:00Z</dcterms:modified>
  <cp:revision>11</cp:revision>
  <dc:subject/>
  <dc:title> </dc:title>
</cp:coreProperties>
</file>